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tml&gt; &lt;/html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THE START AND END OF THE HTML  DOCU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ead&gt; &lt;/head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CLOSES TITLE AND META TAG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 &lt;/body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GNALS THE START AND END  OF THE WEB PAGE CONTEN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&gt;&lt;/b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S TEXT BOLD  MAKES TEXT ITALIC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&gt; &lt;/i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S TEXT ITALIC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T&gt; &lt;/T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 MAKES TEXT RESEMBLE  THAT OF  TYPE WRI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 &lt;/FONT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IPULATES  TEX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&gt; &lt;/H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S HEADING ON PAGES RANGES FROM SIZE 1 TO 6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ENTER&gt; &lt;/CENTE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S STUFF  ON WEB P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 &lt;/IMG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S GRAPHIC ON PAGE NEEDS SRC ATTRIBUTE TO WORK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 &lt;/A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S A LINK NEED HREF ATTRIBUT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IPS DOWN ONE LIN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/TABLE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S DOWN TWO LINES SOME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APTION&gt; &lt;/CAPTION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S HEADING ABOVE TABL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 &lt;/TR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GNALS START AND END OF TABLE ROW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TD&gt; &lt;/TD&gt;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S START AND END OF TABLE CE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H&gt; &lt;/TH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E AS ABOVE BUT MAKES TEXT BOLD AND CENTERED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P&gt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IPS DOWN TWO LINES SOME 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HR&gt;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S  LINE ACROSS THE PAG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254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IC HTML TAG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ALT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DESCRIBE GRAPHIC WHILE ITS LOADING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BACKGROUND 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PUTS IMAGE  AS A BACK GROUND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BGCOLOR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BODY&gt; &lt;TABLE&gt; &lt;TR&gt; &lt;TD&gt;&lt;TH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CHANGES BACK GROUND  COLOR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CELLPADDING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ADDS SPACE AROUND SUFF IN CELL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CHAGES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COLSPAN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SPANS CELL OVER SEVERAL CELLS HORIZONTALLY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FACE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CHANGES LETTER STYLE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HIEGHT 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LENGHTENS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HREF 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a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TELLS BROWSER WHERE LINK  IS TO GO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LEFTMARGIN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INCREASE SPACE AT LEFT  ON WEB PAGE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ROWSPAN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SPANS  CELL OVER SEVERAL CELLS VERTICALLY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font&gt; &lt;hr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CHANGE SIZE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TELLS BROWSER TO PLACE  GRAPHIC ON PAGE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TOP MARGIN 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 xml:space="preserve">INCREASES SPACE AT THE TOP OF WEB PAGE 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&lt;table&gt; &lt;td&gt; &lt;th&gt; &lt;hr&gt; &lt;img&gt;</w:t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rPr/>
            </w:pPr>
            <w:r>
              <w:rPr/>
              <w:t>WIDENS</w:t>
            </w:r>
          </w:p>
        </w:tc>
      </w:tr>
      <w:tr>
        <w:trPr/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7:03:00Z</dcterms:created>
  <dc:creator>766935</dc:creator>
  <dc:description/>
  <cp:keywords/>
  <dc:language>en-US</dc:language>
  <cp:lastModifiedBy>766935</cp:lastModifiedBy>
  <dcterms:modified xsi:type="dcterms:W3CDTF">2009-01-06T17:03:00Z</dcterms:modified>
  <cp:revision>2</cp:revision>
  <dc:subject/>
  <dc:title>&lt;html&gt; &lt;/html&gt;</dc:title>
</cp:coreProperties>
</file>